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960510820"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90713984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53928643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325111867"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85302462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761891899"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601049337"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672292463"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105575334"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558869328"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15256018"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786537951"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113883553"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068786873"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211182932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