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229974683"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626309687"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900239649"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022637074"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