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25791702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95178841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6667998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8439208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84358272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41302523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