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97299669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90228287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7514109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0764833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985052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54950427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33622616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68209764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369309237"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8219274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5995400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0941127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3036041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6097550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6830075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