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211795408"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64650077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98396593"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87017506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