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462873948"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99375679"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626310211"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716726868"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429557459"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542562282"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